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4"/>
          <w:lang w:val="fr-FR"/>
        </w:rPr>
        <w:t xml:space="preserve">Instructions: lisez cet article du journal français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000000"/>
          <w:spacing w:val="0"/>
          <w:sz w:val="22"/>
          <w:szCs w:val="24"/>
          <w:lang w:val="fr-FR"/>
        </w:rPr>
        <w:t>Le Figaro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4"/>
          <w:lang w:val="fr-FR"/>
        </w:rPr>
        <w:t xml:space="preserve"> et soyez prête à répondre aux questions.</w:t>
      </w:r>
    </w:p>
    <w:p>
      <w:pPr>
        <w:pStyle w:val="Heading6"/>
        <w:pBdr/>
        <w:ind w:left="0" w:right="567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Ces Français qui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fr-FR"/>
        </w:rPr>
        <w:t xml:space="preserve">se sentent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fatigués…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"Je dors bien. Et vous?"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Voilà une bonne question, mais qu'est-ce que vous allez répondre?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En France, on vient de faire une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enquête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sur le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sommeil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des Français. Le résultat est assez intéressant: 71% des Français déclarent bien dormir. Mais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environ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 45% des jeunes adultes (entre 25 et 40 ans) trouvent qu'ils ne dorment pas assez. Presque toutes les personnes interrogées (environ 99,8%) pensent que bien dormir est très important pou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la santé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, mais 13% pensent que dormir, c'est… perdre du temps. Beaucoup de gens pensent que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fr-FR"/>
        </w:rPr>
        <w:t>ceux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 qui ne dorment pas assez tombent plus rap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idement malades: on oublie plus facilement, on est nerveux, on est souvent de mauvaise humeur,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on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prend du poid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, on a des problèmes au niveau du cœur…25% des personnes interrogées se sentent encore fatiguées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lorsqu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'elles se réveillent le matin et ce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chiffre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 monte facilement jusqu'à 58% chez les insomniaque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22"/>
          <w:szCs w:val="22"/>
          <w:lang w:val="fr-F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. Chez ces derniers on a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d'ailleur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constaté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fr-F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qu'environ 3% d'entre eux ont eu un accident parce qu'ils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fr-FR"/>
        </w:rPr>
        <w:t>s'étaient endormi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… derrière le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volan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 de leur voiture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Quelles peuvent être les causes d'une 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insomnie?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53% des personnes interrogées disent que ce sont des problèmes au travail qui les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empêchen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 de dormir; 40% disent qu'ils ont des difficultés 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psychologiques</w:t>
      </w:r>
      <w:r>
        <w:rPr>
          <w:rFonts w:cs="Arial" w:ascii="Arial" w:hAnsi="Arial"/>
          <w:b w:val="false"/>
          <w:i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;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27% disent que c'est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à cause de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 enfants; 21% disent qu'ils aiment aller au théâtre ou au cinéma, ou qu'ils aiment passer la soirée avec des amis, et qu'ils ne rentrent que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tard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la nuit…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Pour les jeunes (12 à 18 ans), les choses sont un peu différentes. Pendant les vacances, les jeunes dorment facilement 9 heures par nuit (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fr-FR"/>
        </w:rPr>
        <w:t>ce qui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 est tout à fait normal car ils n'ont aucune raison de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fr-FR"/>
        </w:rPr>
        <w:t xml:space="preserve">se lever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tô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). Mais… pour dormir 9 heures quand on doit se lever tôt pour aller à l'école, il faudrait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se coucher comme les poule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… et ça, les jeunes ne sont pas toujours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prêts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à le faire. Résultat: beaucoup d'entre eux se sentent fatigués. Les causes? La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lumière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, surtout. Pour s'endormir plus facilement, on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devrai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éteindre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 la télé ou l'ordinateur une heure avant de se coucher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Les spécialistes constatent chez les insomniaques qu'ils ont – parfois pendant des mois ou même pendant des années – pris de mauvaises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habitudes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: télé, Internet, jeux vidéo… Et puis, il y a ceux qui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fumen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 trop (29%), qui boivent trop de café (27%), d'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fr-FR"/>
        </w:rPr>
        <w:t xml:space="preserve">alcool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(26%), de coca (22%) ou de thé (21%). 13% des Français prennent régulièrement des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produits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pour les aider à dormir. Ça peut les aider au début mais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sachez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fr-F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qu'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au bout de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 quelque temps, ces produits n'aident plus. Un bon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conseil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: si vous êtes un insomniaque, allez voir un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médecin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, parlez-lui de vos problèmes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Faites-vous soigner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lang w:val="fr-FR"/>
        </w:rPr>
        <w:t>!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prendre du poids = grossir</w:t>
        <w:tab/>
        <w:tab/>
        <w:t>un chiffre = un nombre</w:t>
        <w:tab/>
        <w:tab/>
        <w:t>d'ailleurs: moreover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constater = dire/remarquer</w:t>
        <w:tab/>
        <w:tab/>
        <w:t>se coucher comme les poules = se coucher tôt (une poule: a hen)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la lumière: light</w:t>
        <w:tab/>
        <w:tab/>
        <w:tab/>
        <w:t xml:space="preserve">devrait: le conditionnel de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>doit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ab/>
        <w:t>fumer: to smoke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 xml:space="preserve">sachez: l'impératif de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>savoir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ab/>
        <w:tab/>
        <w:t>au bout de: at the end of</w:t>
        <w:tab/>
        <w:tab/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soigner: to look after, tend to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6">
    <w:name w:val="Heading 6"/>
    <w:basedOn w:val="Heading"/>
    <w:next w:val="TextBody"/>
    <w:qFormat/>
    <w:pPr>
      <w:numPr>
        <w:ilvl w:val="0"/>
        <w:numId w:val="0"/>
      </w:numPr>
      <w:ind w:hanging="0"/>
      <w:outlineLvl w:val="5"/>
    </w:pPr>
    <w:rPr>
      <w:rFonts w:ascii="Times New Roman" w:hAnsi="Times New Roman" w:eastAsia="SimSun" w:cs="Mangal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1:01:22Z</dcterms:created>
  <dc:creator/>
  <dc:description/>
  <dc:language>en-US</dc:language>
  <cp:lastModifiedBy/>
  <cp:revision>0</cp:revision>
  <dc:subject/>
  <dc:title/>
</cp:coreProperties>
</file>